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REZERVOR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ITE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U-SP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MARGHITA, jud. BIHOR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95224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606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Parvul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pt;height:85.5pt;mso-wrap-distance-left:9pt;mso-wrap-distance-right:0pt;mso-wrap-distance-top:0pt;mso-wrap-distance-bottom:0pt;margin-top:8.65pt;mso-position-vertical-relative:text;margin-left:19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606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Parvul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ESTINATIE: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zervor TITEI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PACITAT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1200 m.c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E CLIMATICE: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ânt : qref = 0.5 kPa , presiunea de referinţă mediată pe 10 minute, având  IMR=50 ani, conform Tabel A1 din Codul CR1-1-4 –2012;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0"/>
        </w:numPr>
        <w:spacing w:before="0" w:after="0"/>
        <w:ind w:firstLine="550"/>
        <w:outlineLvl w:val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Zăpadă : Sk = 1.5 kN/m2, conform  Tabel A1 , Anexa A, Cod CR1-1-3 –2012;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Zona de protecţie seismică: conform P100-1/2013: ag = 0.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g, Tc = </w:t>
      </w:r>
      <w:r>
        <w:rPr>
          <w:rFonts w:cs="Times New Roman" w:ascii="Times New Roman" w:hAnsi="Times New Roman"/>
          <w:sz w:val="24"/>
          <w:szCs w:val="24"/>
        </w:rPr>
        <w:t>0.7</w:t>
      </w:r>
      <w:r>
        <w:rPr>
          <w:rFonts w:cs="Times New Roman" w:ascii="Times New Roman" w:hAnsi="Times New Roman"/>
          <w:sz w:val="24"/>
          <w:szCs w:val="24"/>
          <w:lang w:val="ro-RO"/>
        </w:rPr>
        <w:t>s;</w:t>
      </w:r>
    </w:p>
    <w:p>
      <w:pPr>
        <w:pStyle w:val="TextBodyIndent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dâncimea de îngheţ: hî = 0.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o-RO"/>
        </w:rPr>
        <w:t>0…0.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o-RO"/>
        </w:rPr>
        <w:t>0m.</w:t>
      </w:r>
    </w:p>
    <w:p>
      <w:pPr>
        <w:pStyle w:val="TextBodyIndent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AR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 va achizitiona 1 bucata.</w:t>
      </w:r>
    </w:p>
    <w:p>
      <w:pPr>
        <w:pStyle w:val="HTMLPreformatted"/>
        <w:spacing w:lineRule="auto" w:line="360"/>
        <w:rPr/>
      </w:pPr>
      <w:r>
        <w:rPr/>
        <w:t>DESCRIERE</w:t>
      </w:r>
    </w:p>
    <w:tbl>
      <w:tblPr>
        <w:tblW w:w="1253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5"/>
        <w:gridCol w:w="1640"/>
      </w:tblGrid>
      <w:tr>
        <w:trPr>
          <w:trHeight w:val="413" w:hRule="atLeast"/>
        </w:trPr>
        <w:tc>
          <w:tcPr>
            <w:tcW w:w="108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ervor modular din Otel Carbon, imbinare cu surubur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tinatia rezervorului: Țițe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sitatea Specifică: 0,98 ( sau alta valoare in functie de sursa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maxima a produsului: 100°F- 37.78°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metrul interior:  14488 m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ltimea bazinului ( cilindrului):  7370 m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umul Nominal: 1215 mc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acitatea utila, considerand un spatiu liber de  - 478 mm 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pul acoperisului: cu stilp central  conicitate de 1:12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Fund: din otel protejat anticoroziv de forma pla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core fixare: Standard Incastrate pe Fundati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84525</wp:posOffset>
                  </wp:positionH>
                  <wp:positionV relativeFrom="paragraph">
                    <wp:posOffset>247015</wp:posOffset>
                  </wp:positionV>
                  <wp:extent cx="3547745" cy="1786255"/>
                  <wp:effectExtent l="0" t="0" r="0" b="0"/>
                  <wp:wrapTight wrapText="bothSides">
                    <wp:wrapPolygon edited="0">
                      <wp:start x="-55" y="0"/>
                      <wp:lineTo x="-55" y="21368"/>
                      <wp:lineTo x="21600" y="21368"/>
                      <wp:lineTo x="21600" y="0"/>
                      <wp:lineTo x="-5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74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-15875</wp:posOffset>
                  </wp:positionV>
                  <wp:extent cx="2794000" cy="1444625"/>
                  <wp:effectExtent l="0" t="0" r="0" b="0"/>
                  <wp:wrapTight wrapText="bothSides">
                    <wp:wrapPolygon edited="0">
                      <wp:start x="-60" y="0"/>
                      <wp:lineTo x="-60" y="21349"/>
                      <wp:lineTo x="21600" y="21349"/>
                      <wp:lineTo x="21600" y="0"/>
                      <wp:lineTo x="-6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KITT-ul  STANDARD AL REZERVORULUI  STANDAR AL REZERVORULUI VA CONTIN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ind w:left="64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08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57" w:before="0" w:after="0"/>
              <w:ind w:left="284" w:right="-2126" w:hanging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aci din tabla de otel galvanizata la cald, vopsite cu rasini epoxidice;</w:t>
            </w:r>
          </w:p>
          <w:p>
            <w:pPr>
              <w:pStyle w:val="Normal"/>
              <w:spacing w:lineRule="exact" w:line="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etansare cu materiale rezistente la produse petrol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coperis conform standardului de producator (furnizor) al rezervorului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35"/>
              <w:ind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57" w:before="0" w:after="0"/>
              <w:ind w:left="284" w:right="480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izolatie termica exterioara formata din saltele de vata bazaltica, protejate cu folie anticondens si o invelitoare metalica din tabla. Grosimea izolatiei se va stabili astfel incat sa se asigure o temperatura minima de +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6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/>
              <w:ind w:left="1120" w:hanging="97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ACORDURI / ACCESORI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stem de deversare la preaplin DN 150 PN6 – 1 bu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55" w:before="0" w:after="0"/>
              <w:ind w:left="284" w:right="1580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tut intrare produs DN100 cu distribuitor si 1x vana cu flotor DN 100 PN 25 aspiratii GP DN                             100 cu cot si placa antivortex x 1buc;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55" w:before="0" w:after="0"/>
              <w:ind w:left="993" w:right="1580" w:hanging="85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tut iesire produs DN250 cu distribuitor si 1x vana cu flotor DN 250 PN 2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ut cu robinet pentru golire fund  RSF DN 150 PN25 – 1 bu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cord intrare titei (de la decantor) DN80 PN25 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ra de vizitare laterala  DN600 PN6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36"/>
              <w:ind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920" w:leader="none"/>
              </w:tabs>
              <w:spacing w:lineRule="atLeast" w:line="0"/>
              <w:ind w:left="76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   - indicator de nivel tip manometru hidrostatic -1 bu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ra acces cu colivie de protectie - 1 buc.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cord intrare abur cu robineti RSF DN50 PN25 - 1 bucata DN50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cord iesire abur RSF DN50 PN25 - 1 bucata DN50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gura de curatare pe manta - 1 buc. (in functie de producator)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ra vizitare pe capac DN600 PN6 cu gura de luat probe DN200 PN 6 - 1 buc. (in functie de producator)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cord cu deversor de spuma DN100 PN16– 2 buc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tLeast" w:line="0" w:before="0" w:after="0"/>
              <w:ind w:left="284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anou de control si automatizare (pentru nivel minim si maxim cu semnal acustic si luminos in casa de pompe). Panoul trebuie sa contina intrari semnal pentru doua rezervoar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/>
              <w:ind w:left="1120" w:hanging="97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ocumente anexa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sta completa de materiale cu specificatiile lor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136"/>
              <w:ind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sen de ansamblu al rezervorului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141"/>
              <w:ind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rtificat de conformitate de la producator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136"/>
              <w:ind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grement si aviz tehnic.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structiuni de exploatare specifice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ind w:left="64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  <w:t xml:space="preserve">NOTA : </w:t>
      </w:r>
    </w:p>
    <w:p>
      <w:pPr>
        <w:pStyle w:val="HTMLPreformatted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  <w:t>- DOCUMENTELE PRECIZATE NU SUNT EXHAUSTIVE ASTFEL CA IN CONFORMITATE CU DOCUMENTATIA SPECIFICA SE POT ASIGURA SI ALTE TIPURI DE INSCRISURI;</w:t>
      </w:r>
    </w:p>
    <w:p>
      <w:pPr>
        <w:pStyle w:val="HTMLPreformatted"/>
        <w:spacing w:lineRule="auto" w:line="36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  <w:t>-- LISTA DE RACORDURI SE VA VERIFICA SI COMPLETA INAINTE DE COMANDA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4" name="Group 16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68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7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7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6" style="position:absolute;margin-left:-27.65pt;margin-top:0.85pt;width:185.05pt;height:91.55pt" coordorigin="-553,17" coordsize="3701,1831">
              <v:group id="shape_0" alt="Group 167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8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9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7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71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U-SP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MARGHITA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PECIFICATIE REZERVOR TITE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5" name="Group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Picture 9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9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9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9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4" style="position:absolute;margin-left:-27.65pt;margin-top:0.85pt;width:185.05pt;height:90.55pt" coordorigin="-553,17" coordsize="3701,1811">
              <v:shape id="shape_0" ID="Picture 96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97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98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99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Windows User</cp:lastModifiedBy>
  <cp:lastPrinted>2018-07-16T14:00:00Z</cp:lastPrinted>
  <dcterms:modified xsi:type="dcterms:W3CDTF">2018-07-16T11:0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